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1.06.2018                              </w:t>
        <w:tab/>
        <w:t xml:space="preserve">                                                       № 13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 xml:space="preserve">от 17 октября 2013 года № 193 «О квалификационных треб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замещения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b/>
        </w:rPr>
        <w:t>Новодеревянко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ротестом прокуратуры Каневского района от 18 апреля 2018 года № 86-01-2018/2681,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/>
        <w:t>1. Внести изменения в приложение к постановлению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, изложив его в новой редакции согласно приложению к настоящему постановлению</w:t>
      </w:r>
      <w:bookmarkEnd w:id="0"/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администрации Новодеревянковского сельского поселения Каневского района от 11 декабря 2017 года № 233 «О внесении изменений в постановление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6:00Z</dcterms:created>
  <dc:creator>serveradmin</dc:creator>
  <dc:description/>
  <cp:keywords/>
  <dc:language>en-US</dc:language>
  <cp:lastModifiedBy>USER</cp:lastModifiedBy>
  <cp:lastPrinted>2018-03-06T10:48:00Z</cp:lastPrinted>
  <dcterms:modified xsi:type="dcterms:W3CDTF">2019-09-16T08:16:00Z</dcterms:modified>
  <cp:revision>2</cp:revision>
  <dc:subject/>
  <dc:title> </dc:title>
</cp:coreProperties>
</file>